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70910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12.2024                                                                                   № 5146-6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274,6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9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загальною площею 274,6 кв. м. (І поверх), що знаходиться за адресою: вул. Енергетиків, 1-а,                м. Буча, Київська об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25T09:19:00Z</dcterms:modified>
  <cp:revision>74</cp:revision>
  <dc:subject/>
  <dc:title>ПРОЕКТ</dc:title>
</cp:coreProperties>
</file>